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val="uk-UA"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>
          <w:rFonts w:ascii="Cambria" w:hAnsi="Cambria" w:eastAsia="Calibri" w:cs="Cambria"/>
          <w:b/>
          <w:b/>
          <w:iCs/>
          <w:sz w:val="36"/>
          <w:szCs w:val="36"/>
          <w:lang w:val="uk-UA" w:eastAsia="en-US"/>
        </w:rPr>
      </w:pPr>
      <w:r>
        <w:rPr>
          <w:rFonts w:eastAsia="Calibri" w:cs="Cambria" w:ascii="Cambria" w:hAnsi="Cambria"/>
          <w:b/>
          <w:iCs/>
          <w:sz w:val="36"/>
          <w:szCs w:val="36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переукладення договору із автомобільним перевізником (на таксі) ПП «В.С.М.» на право користування облаштованою стоянкою таксі  (машиномісцем), що  по вул.Перемишльській (навпроти універмагу) в м.Городок, на новий стр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ПП «В.С.М.» від 23.05.2023, керуючись ст.30  Закону України  «Про місцеве самоврядування в Україні», Законами України «Про автомобільний транспорт», «Про дорожній рух», Постановою Кабінету Міністрів України від 18.02.1997 року №176 «Про надання послуг пасажирського автомобільного транспорту», виконавчий комітет Городоц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Переукласти договір із автомобільним перевізником (на таксі)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ПП «В.С.М.» на право користування облаштованою стоянкою таксі  (машиномісцем) загальною площею 39,7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.м., що по вул.Перемишльській (навпроти універмагу) в м.Городок, терміном на 1 (один)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Ставку збору за місце паркування транспортних засобів встановити     відповідно до рішення сесії Городоцької міської ради від 24.06.2023 року №1632 «Про встановлення місцевих податків і зборів та визначення розмірів їх ставок на території Городоцької міської ради з 1 січня 2022року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ПП «В.С.М.» забезпечити  утримувати в належному санітарному стані облаштовану стоянку такс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4.Контроль за виконанням цього рішення залишаю за собою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 голова                                                                Володимир РЕМЕНЯК </w:t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Шрифт абзацу за замовчуванням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49:00Z</dcterms:created>
  <dc:creator>Роман Остапович</dc:creator>
  <dc:description/>
  <cp:keywords/>
  <dc:language>en-US</dc:language>
  <cp:lastModifiedBy>Оля Голобородько</cp:lastModifiedBy>
  <cp:lastPrinted>2021-03-12T09:20:00Z</cp:lastPrinted>
  <dcterms:modified xsi:type="dcterms:W3CDTF">2023-06-13T13:04:00Z</dcterms:modified>
  <cp:revision>17</cp:revision>
  <dc:subject/>
  <dc:title>ГОРОДОЦЬКА  МІСЬКА  РАДА</dc:title>
</cp:coreProperties>
</file>